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ΤΑΞΙΔΕΥΟΝΤΑΣ ΜΕ ένα ΒΙΒΛΙΟ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Παράδειγμα: «Ο Μικρός Πρίγκιπας»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Υποθέματα - Συνοπτική περιγραφή του περιεχομένου του προγράμματος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συγγραφέας Αντουάν Ντε Σαιντ Εξυπερύ και το έργο του.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βιβλίο «Ο Μικρός Πρίγκιπας» (είδος, έκδοση, εικονογράφηση, μεταφράσεις)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ράσεις φιλαναγνωσίας για προσέγγιση και επεξεργασία του βιβλίου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άλυση, ερμηνεία (τόπος, χρόνος, χαρακτήρες, σύμβολα, πλοκή, ιδέες, μηνύματα)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ραστηριότητες καλλιτεχνικής έκφρασης και δημιουργί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</w:rPr>
        <w:t xml:space="preserve">Χρόνος έναρξης του Προγράμματος &amp; προβλεπόμενη διάρκεια </w:t>
      </w:r>
      <w:r>
        <w:rPr>
          <w:rFonts w:cs="Calibri" w:ascii="Calibri" w:hAnsi="Calibri"/>
        </w:rPr>
        <w:t>(ενδεικτικά)</w:t>
      </w:r>
      <w:r>
        <w:rPr>
          <w:rFonts w:cs="Calibri" w:ascii="Calibri" w:hAnsi="Calibri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2-5 μήνες (ανάλογα τις ώρες και την έκταση, που θέλουμε να δώσουμε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Στόχοι:</w:t>
      </w:r>
    </w:p>
    <w:p>
      <w:pPr>
        <w:pStyle w:val="Normal"/>
        <w:autoSpaceDE w:val="false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Οι μαθητές</w:t>
      </w:r>
    </w:p>
    <w:p>
      <w:pPr>
        <w:pStyle w:val="Normal"/>
        <w:numPr>
          <w:ilvl w:val="0"/>
          <w:numId w:val="4"/>
        </w:numPr>
        <w:ind w:left="714" w:right="4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γνωρίσουν το βιβλίο «Ο μικρός πρίγκιπας»</w:t>
      </w:r>
    </w:p>
    <w:p>
      <w:pPr>
        <w:pStyle w:val="Normal"/>
        <w:numPr>
          <w:ilvl w:val="0"/>
          <w:numId w:val="4"/>
        </w:numPr>
        <w:ind w:left="714" w:right="4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Να συγκεντρώσουν πληροφορίες για τη ζωή και το έργο του συγγραφέα Αντουάν ντε Σαιντ Εξυπερύ </w:t>
      </w:r>
    </w:p>
    <w:p>
      <w:pPr>
        <w:pStyle w:val="Normal"/>
        <w:numPr>
          <w:ilvl w:val="0"/>
          <w:numId w:val="4"/>
        </w:numPr>
        <w:spacing w:before="0" w:after="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κατανοήσουν πώς οι εμπειρίες του συγγραφέα οδήγησαν στη συγγραφή του βιβλίου</w:t>
      </w:r>
    </w:p>
    <w:p>
      <w:pPr>
        <w:pStyle w:val="Normal"/>
        <w:numPr>
          <w:ilvl w:val="0"/>
          <w:numId w:val="4"/>
        </w:numPr>
        <w:spacing w:before="0" w:after="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ανακαλύψουν τους συμβολισμούς, που χρησιμοποιεί ο συγγραφέας</w:t>
      </w:r>
    </w:p>
    <w:p>
      <w:pPr>
        <w:pStyle w:val="Normal"/>
        <w:numPr>
          <w:ilvl w:val="0"/>
          <w:numId w:val="4"/>
        </w:numPr>
        <w:spacing w:before="0" w:after="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ευαισθητοποιηθούν σε αξίες ζωής και συναισθήματα (αγάπη, φιλία)</w:t>
      </w:r>
    </w:p>
    <w:p>
      <w:pPr>
        <w:pStyle w:val="Normal"/>
        <w:numPr>
          <w:ilvl w:val="0"/>
          <w:numId w:val="4"/>
        </w:numPr>
        <w:spacing w:before="0" w:after="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διατυπώσουν τις βασικές αρχές, που υπερασπίζεται ο συγγραφέας</w:t>
      </w:r>
    </w:p>
    <w:p>
      <w:pPr>
        <w:pStyle w:val="Normal"/>
        <w:numPr>
          <w:ilvl w:val="0"/>
          <w:numId w:val="4"/>
        </w:numPr>
        <w:spacing w:before="0" w:after="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γνωρίσουν τρόπους προβολής αξιών, ιδεών και μηνυμάτων μέσα από τις τέχνες</w:t>
      </w:r>
    </w:p>
    <w:p>
      <w:pPr>
        <w:pStyle w:val="Normal"/>
        <w:numPr>
          <w:ilvl w:val="0"/>
          <w:numId w:val="4"/>
        </w:numPr>
        <w:spacing w:before="0" w:after="280"/>
        <w:ind w:left="720" w:right="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αναπτύξουν  δεξιότητες καλής επικοινωνίας και συνεργασίας</w:t>
      </w:r>
    </w:p>
    <w:p>
      <w:pPr>
        <w:pStyle w:val="Normal"/>
        <w:spacing w:before="280" w:after="280"/>
        <w:ind w:left="720" w:right="4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</w:rPr>
        <w:t>Μεθοδολογία που προτείνεται να ακολουθηθεί :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μέθοδος </w:t>
      </w:r>
      <w:r>
        <w:rPr>
          <w:rFonts w:cs="Calibri" w:ascii="Calibri" w:hAnsi="Calibri"/>
          <w:bCs/>
          <w:i/>
          <w:iCs/>
          <w:lang w:val="en-US"/>
        </w:rPr>
        <w:t>project</w:t>
      </w:r>
      <w:r>
        <w:rPr>
          <w:rFonts w:cs="Calibri" w:ascii="Calibri" w:hAnsi="Calibri"/>
          <w:bCs/>
          <w:i/>
          <w:iCs/>
        </w:rPr>
        <w:t xml:space="preserve"> , συνεργατική-βιωματική μάθηση, ερευνητικό-ανακαλυπτικό μοντέλο διδασκαλία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</w:rPr>
        <w:t>Δραστηριότητες (ενδεικτικές):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ρευνα στη βιβλιογραφία και στο διαδίκτυο για τη ζωή και το έργο του συγγραφέα: αναζήτηση βιογραφικών στοιχείων, μεταφράσεις και εκδόσεις του βιβλίου κ.α.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σέγγιση του βιβλίου μέσα από δραστηριότητες φιλαναγνωσίας (βλ. «Πώς ν΄αγαπήσω το βιβλίο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>»</w:t>
      </w:r>
      <w:r>
        <w:rPr>
          <w:rFonts w:cs="Calibri" w:ascii="Calibri" w:hAnsi="Calibri"/>
          <w:lang w:val="en-US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άλυση και επεξεργασία των χαρακτήρων, των συμβόλων, των ιδεών και των μηνυμάτων του έργου.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βολή της ομώνυμης ταινίας κινουμένων σχεδίων, σύγκριση με το βιβλίο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υτοσχεδιασμοί και δραματοποιήσεις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Ζωγραφική, κολλάζ, κατασκευές, κόμικς, </w:t>
      </w:r>
      <w:r>
        <w:rPr>
          <w:rFonts w:cs="Calibri" w:ascii="Calibri" w:hAnsi="Calibri"/>
          <w:lang w:val="en-US"/>
        </w:rPr>
        <w:t>animation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κφραση- μαθητική δημιουργία: π.χ. (α) επιλέξτε ένα θέμα/μήνυμα από το βιβλίο, προσεγγίστε το από άλλες διαστάσεις και συνεχίστε διαφορετικά την ιστορία [π.χ. </w:t>
      </w:r>
      <w:r>
        <w:rPr>
          <w:rFonts w:cs="Calibri" w:ascii="Calibri" w:hAnsi="Calibri"/>
          <w:i/>
        </w:rPr>
        <w:t>«Δεν βλέπεις καθαρά παρά μόνον με την καρδιά. Το ουσιώδες είναι αόρατο για τα μάτια»,</w:t>
      </w:r>
      <w:r>
        <w:rPr/>
        <w:t xml:space="preserve"> </w:t>
      </w:r>
      <w:r>
        <w:rPr>
          <w:rFonts w:cs="Calibri" w:ascii="Calibri" w:hAnsi="Calibri"/>
          <w:i/>
        </w:rPr>
        <w:t>«Ο χρόνος που πέρασες με το τριαντάφυλλό σου είναι αυτό που το κάνει ξεχωριστό για σένα»,</w:t>
      </w:r>
      <w:r>
        <w:rPr/>
        <w:t xml:space="preserve"> </w:t>
      </w:r>
      <w:r>
        <w:rPr>
          <w:rFonts w:cs="Calibri" w:ascii="Calibri" w:hAnsi="Calibri"/>
        </w:rPr>
        <w:t>κ.λπ.], (β) δώστε ένα δικό σας τέλος στην ιστορία, (γ) γράψτε μικρά κείμενα ή στίχους που να δείχνουν τα δικά σας συναισθήματα, όπως προέκυψαν από την ανάγνωση του βιβλίου.</w:t>
      </w:r>
    </w:p>
    <w:p>
      <w:pPr>
        <w:pStyle w:val="Normal"/>
        <w:numPr>
          <w:ilvl w:val="0"/>
          <w:numId w:val="3"/>
        </w:numPr>
        <w:spacing w:before="0" w:after="0"/>
        <w:ind w:left="1029" w:right="752" w:hanging="360"/>
        <w:jc w:val="both"/>
        <w:rPr/>
      </w:pPr>
      <w:r>
        <w:rPr>
          <w:rFonts w:cs="Calibri" w:ascii="Calibri" w:hAnsi="Calibri"/>
          <w:b/>
          <w:color w:val="FF0000"/>
          <w:u w:val="single"/>
        </w:rPr>
        <w:t>ΠΡΟΑΙΡΕΤΙΚΑ:</w:t>
      </w:r>
      <w:r>
        <w:rPr>
          <w:rFonts w:cs="Calibri" w:ascii="Calibri" w:hAnsi="Calibri"/>
        </w:rPr>
        <w:t xml:space="preserve"> Υλοποίηση εκπαιδευτικού προγράμματος του Μικρού Βορρά στην τάξη </w:t>
      </w:r>
    </w:p>
    <w:p>
      <w:pPr>
        <w:pStyle w:val="Normal"/>
        <w:numPr>
          <w:ilvl w:val="0"/>
          <w:numId w:val="3"/>
        </w:numPr>
        <w:spacing w:before="0" w:after="280"/>
        <w:ind w:left="1029" w:right="7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ουσίαση στην τάξη ή στο σχολείο ή 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Συνεργασίες με φυσικά πρόσωπα, κρατικούς ή διεθνείς φορείς και μη κυβερνητικούς οργανισμούς </w:t>
      </w:r>
      <w:r>
        <w:rPr>
          <w:rFonts w:cs="Calibri" w:ascii="Calibri" w:hAnsi="Calibri"/>
          <w:bCs/>
          <w:iCs/>
        </w:rPr>
        <w:t>(ενδεικτικά):</w:t>
      </w:r>
    </w:p>
    <w:p>
      <w:pPr>
        <w:pStyle w:val="Normal"/>
        <w:numPr>
          <w:ilvl w:val="0"/>
          <w:numId w:val="1"/>
        </w:numPr>
        <w:autoSpaceDE w:val="false"/>
        <w:ind w:left="720" w:right="46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Υπεύθυνη Πολιτιστικών Θεμάτων </w:t>
      </w:r>
    </w:p>
    <w:p>
      <w:pPr>
        <w:pStyle w:val="Normal"/>
        <w:numPr>
          <w:ilvl w:val="0"/>
          <w:numId w:val="1"/>
        </w:numPr>
        <w:autoSpaceDE w:val="false"/>
        <w:ind w:left="720" w:right="468" w:hanging="360"/>
        <w:rPr>
          <w:rFonts w:ascii="Calibri" w:hAnsi="Calibri" w:cs="Calibri"/>
        </w:rPr>
      </w:pPr>
      <w:r>
        <w:rPr>
          <w:rFonts w:cs="Calibri" w:ascii="Calibri" w:hAnsi="Calibri"/>
        </w:rPr>
        <w:t>Μικρός Βορράς</w:t>
      </w:r>
    </w:p>
    <w:p>
      <w:pPr>
        <w:pStyle w:val="Normal"/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Πεδία σύνδεσης με το Αναλυτικό Πρόγραμμα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Γλώσσα- έκφραση, Εικαστικά, Μουσική, Νέες Τεχνολογίες, Θέατρο, Ιστορία, Ξένες Γλώσσες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Προτεινόμενοι τρόποι αξιολόγησης του Προγράμματος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Ερωτηματολόγιο αυτοαξιολόγηση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 xml:space="preserve">Παρατήρηση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υνεντεύξεις με μαθητές </w:t>
      </w:r>
    </w:p>
    <w:p>
      <w:pPr>
        <w:pStyle w:val="Normal"/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00" w:right="849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Υποσέλιδο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42:00Z</dcterms:created>
  <dc:creator>Laptop</dc:creator>
  <dc:description/>
  <cp:keywords/>
  <dc:language>en-US</dc:language>
  <cp:lastModifiedBy>ΒΑΣΗ</cp:lastModifiedBy>
  <dcterms:modified xsi:type="dcterms:W3CDTF">2014-10-16T22:42:00Z</dcterms:modified>
  <cp:revision>2</cp:revision>
  <dc:subject/>
  <dc:title>Αρ</dc:title>
</cp:coreProperties>
</file>